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Jeux vidéo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97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255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255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27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8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1:54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